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Use electron dot struc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formation of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and tripl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Describe and giv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covalent bo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nance stru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 to the octe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nuclei re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nuclei re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But they are attracted to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y share the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Nonmetals hold on to their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y can’t give away electrons to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Still want noble g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Get it by sharing valence electr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By sharing, both atoms get to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 toward a nobl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Fluorine has seven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Fluorine has seven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 second atom also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alent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Fluorine has seven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A second atom also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By sharing electrons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alent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Fluorine has seven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A second atom also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By sharing electrons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alent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Fluorine has seven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A second atom also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By sharing electrons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alent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Fluorine has seven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A second atom also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By sharing electrons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alent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Fluorine has seven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A second atom also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By sharing electrons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alent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Fluorine has seven valence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A second atom also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By sharing electrons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 …</w:t>
      </w:r>
      <w:r>
        <w:rPr/>
        <w:t>both end with ful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alent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Fluorine has seven valence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A second atom also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By sharing electrons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 …</w:t>
      </w:r>
      <w:r>
        <w:rPr/>
        <w:t>both end with ful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F             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valent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 </w:t>
      </w:r>
      <w:r>
        <w:rPr/>
        <w:t>Fluorine has seven valence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 </w:t>
      </w:r>
      <w:r>
        <w:rPr/>
        <w:t>A second atom also has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 </w:t>
      </w:r>
      <w:r>
        <w:rPr/>
        <w:t>By sharing electrons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 …</w:t>
      </w:r>
      <w:r>
        <w:rPr/>
        <w:t>both end with full orb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s       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 sharing of two valence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nly nonmetals and Hydr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Different from an ionic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actuall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wo specific atoms a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In an ionic solid, you can’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tom the electron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It’s like a jigsaw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You put the pieces togethe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the righ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arbon is a special example - 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hare 4 electr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Electron promo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nother example- show how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med with covalent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hydrogen has 1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Each hydrogen wants 1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xygen has 6 valence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xygen wants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are to make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Put the piec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first hydrogen i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oxygen still want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second hydrogen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Every atom has full energ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Sometimes atoms sh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ir of valence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 double bond is wh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two pairs (4 total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 triple bond is when atom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pairs (6 total) of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able 16.1, p.443 -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re diatomic (Oxyge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 </w:t>
      </w:r>
      <w:r>
        <w:rPr/>
        <w:t>CO2 - Carbon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 ( more metalli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 Carbon has 4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 </w:t>
      </w:r>
      <w:r>
        <w:rPr/>
        <w:t>Wants 4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ygen has 6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 </w:t>
      </w:r>
      <w:r>
        <w:rPr/>
        <w:t>Wants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ttaching 1 oxygen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1 short, and the carb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Attaching the second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both oxygen 1 sh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bon 2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The only solution is to sh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The only solution is to sh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The only solution is to sh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The only solution is to sh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The only solution is to sh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The only solution is to sh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The  only solution is to sh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Requires two doubl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Each atom can cou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 in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The only solution is to sh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Requires two doubl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Each atom can count all the elect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The only solution is to sh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Requires two doubl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Each atom can count all the elect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The only solution is to sh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Requires two doubl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Each atom can count all the elect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dd up all the valence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ount up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 to make all atoms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Subtract; then Divide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ells you how many bonds -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Fill in the rest of the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 to fill atom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 </w:t>
      </w:r>
      <w:r>
        <w:rPr/>
        <w:t>NH3, which is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 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has 5 valence elect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as 1 (x3) 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, wants 2 (x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 </w:t>
      </w:r>
      <w:r>
        <w:rPr/>
        <w:t>NH3 has 5+3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H 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3 wants 8+6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-8)/2= 3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 </w:t>
      </w:r>
      <w:r>
        <w:rPr/>
        <w:t>4 atoms with 3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Draw in th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ll 8 electrons are ac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Everything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HCN: C is centr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N - has 5 valence electrons, wan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 - has 4 valence electrons, wan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H - has 1 valence electron, wa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HCN has 5+4+1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HCN wants 8+8+2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(18-10)/2= 4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3 atoms with 4 bonds -will requi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s - not to H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Put single bond between each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Need to add 2 mor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Must go between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Put in singl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Need 2 mor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Must go between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Uses 8 electrons - 2 more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he 10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Put in singl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Need 2 mor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Must go between C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Uses 8 electrons - 2 mo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Must go on N to fill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ften use a line to indicate a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alled a structu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Each line is 2 valence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 H O 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 </w:t>
      </w:r>
      <w:r>
        <w:rPr/>
        <w:t>C has 8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C N 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2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same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 same f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When one atom don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 in a covalent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arbon mon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 Covalent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When   one atom don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 in a covalent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Carbon mon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 </w:t>
      </w:r>
      <w:r>
        <w:rPr/>
        <w:t>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Covalent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 </w:t>
      </w:r>
      <w:r>
        <w:rPr/>
        <w:t>When   one atom don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s in a covalent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 </w:t>
      </w:r>
      <w:r>
        <w:rPr/>
        <w:t>Carbon mon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 </w:t>
      </w:r>
      <w:r>
        <w:rPr/>
        <w:t>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Most polyatomic cations and 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covalent an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alen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dd examp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total energy required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nd between 2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High dissociation energ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un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Sample: Calculate the k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ociate the bonds in 0.5 mol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When more than one vali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onsider the two way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zone (O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Which one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Does it go back and for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It is a hybrid of both, like a m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by a double-head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For some molecu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satisfy the octe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usually when there is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valence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NO2 has 17 valence elect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N has 5, and eac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impossible to satisfy octet,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le molecule do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onsider electrons as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ning electric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reates a 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when paired, they cance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, because they are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pposit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Substances in whi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 are paire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weakly repelled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paramagnetic- sub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one or more unpaired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attracted to external mag.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Do not conf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romagne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attraction of Fe, Co, Ni to mag. f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xygen: possible to wri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electrons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not true, because 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nother exception: 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Describe the molecula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 of covalent bo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orbital hybrid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Use VSEPR theory to pred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 of simple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ed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rbitals that apply to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cule, due to atomic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. 2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1. Bonding orbital - energy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atomic orbit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is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2. Antibonding orbital -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an what form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Sigma bond- when two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bitals combin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cular orbit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etrical along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the nuc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Pi bond- the bonding elect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o be foun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bond axis (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Valence Shell Electron Pair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Predicts three dimensional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name tells you the the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Valence shell - outside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Electron Pair repulsion -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 try to get as far a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an determine the angles of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Based on the number of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nce electrons both bo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o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Unbonded pair are called lo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H4 - draw the structu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Has 4 + 4(1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wants 8 + 4(2)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(16-8)/2 = 4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 </w:t>
      </w:r>
      <w:r>
        <w:rPr/>
        <w:t>Singl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all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 There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 C H  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 The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is 109.5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Basic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rahed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 pyram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ular base.   H  109.5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Same sh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 C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mmonia (NH3) = 107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Water (H2O) = 105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arbon dioxide (CO2) = 180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Not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Use electronegativity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fy a bond as non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alent, polar covalent, or i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Name and describe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ive forces that hol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lecu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ovalent bonding =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but, do they share equ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Electrons are pulled, as in a tug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, between the atoms nuc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In equal sharing (such as di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es), the bond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a nonpolar covalent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When two different atoms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alently, there is an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the more electronegativ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a stronger at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cquir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called a polar covalent bo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olar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onsider H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= electronegativity of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= electronegativity of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the bond is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the chlorine acquire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char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gen a sligh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nly partial charges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 true 1+ or 1- as in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positive and minus sig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case delta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ote parti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Can also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arrow points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egativ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If the difference in electronegativity is zer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erfectly covalent 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If the difference in electronegativ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toms in the covalent bond is &lt; 1.7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olar covalent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If the difference in electronegativity is &gt; 1.7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“</w:t>
      </w:r>
      <w:r>
        <w:rPr/>
        <w:t>is considered” an ionic bond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 polar bond ten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molecule “polar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areas of “difference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HCl has polar bonds, thus is a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A molecule that has two p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effect of polar bo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ty of the entir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molecu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carbon dioxide has two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s, but is lin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effect of polar bo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ty of the entir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n the molecu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water also has two polar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highly electro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ygen pulls the e- away from 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 </w:t>
      </w:r>
      <w:r>
        <w:rPr/>
        <w:t>They are what make solid an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compound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weakest called van der Waal’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- there are two k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pers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kest of all, caused by motion of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s as # e-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ogens start as gases; bro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; iodine i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ccurs when polar molec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act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Dipole interaction happens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positive region of on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e attracts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of another wate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ccur when polar molec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act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Slightly stronger than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pposites attract, but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ed like in ionic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ccur when polar molecules are at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Slightly stronger than dispersion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Opposites attract but not completel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n ionic sol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F                  H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Are the attractive forc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drogen bonded to F, O,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F, O, and N are very electronegat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very strong di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hydrogen partially sh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e pair in the molecule nex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The strongest of the inter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When a hydrogen is co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ed to a highly electro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, AND is also weakly b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shared electron pair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egativ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The hydrogen is left very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cient, thus it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Why are some chemicals gase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s, some soli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Depends on the type of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 </w:t>
      </w:r>
      <w:r>
        <w:rPr/>
        <w:t>Network solids-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cular solid- melts very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 </w:t>
      </w:r>
      <w:r>
        <w:rPr/>
        <w:t>diamonds, SiC (used in grind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